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1065590017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704435982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